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Weight Loss Surger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f you've been watching your weight go up and you are concerned about the rising pounds, you might be wondering whether weight loss surgery truly works. Is it possible to forestall future weight gain by using a long-familiar weight loss surgical operat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Nowadays, weight loss surgeries are gradually gaining recognition when it comes to slimming down. A lot of health authorities contend that individuals who are excessively overweight or have slower metabolism would commonly require some surgical procedur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Health authorities contend that weight loss surgery is a “major surgery.” Among the most common reasons why individuals would like to slim down is to enhance their physical attributes. But, it shouldn't be the underlying motivation that they undergo weight loss surger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Moreover, it's crucial to gather further info about weight loss surgery by consulting an experienced and knowledgeable bariatric surgeon or even simply an expert family physician who knows the ins and outs of weight loss surger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s with the other weight loss management plans, there are many factors to consider before the patient ought to decide to undergo weight loss surger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refore, the actual weight that will be lost is reliant on the weight before surgery, surgical procedure, patient’s age, capacity to exercise, total health condition of the patient, dogged determination to maintain the necessary follow-up nurture, and the exuberance to succeed with the help of their loved ones, friends, and their colleagu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f you've just put on a few extra pounds and wish to avoid gaining more, these weight loss surgeries for better health might seem convincing. But, in addition to being convinced, you might also have to take some action to ensure that your weight doesn't creep upwar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Consequently, it may be concluded that losing weight isn't simply a question of deciding to be strong-minded and determined or upbeat and positive. Life-style changes are where it is at for long-run success with your weight peculiarly after weight loss surgery.</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9:41:00Z</dcterms:created>
  <dc:creator/>
  <dc:description/>
  <cp:keywords/>
  <dc:language>en-US</dc:language>
  <cp:lastModifiedBy>Teri</cp:lastModifiedBy>
  <dcterms:modified xsi:type="dcterms:W3CDTF">2010-12-23T19:41:00Z</dcterms:modified>
  <cp:revision>3</cp:revision>
  <dc:subject/>
  <dc:title/>
</cp:coreProperties>
</file>